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le of Cont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age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etter of Transmittal ________________________________________________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able of Contents __________________________________________________i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ix ERDs with each associated BPMs __________________________________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GBRT ___________________________________________________________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ject ___________________________________________________________14.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fini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ata Attribut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verning Business Ru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ogical Data Model ________________________________________________2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ject Event Table _________________________________________________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ent Parking Lot __________________________________________________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6:25:00Z</dcterms:created>
  <dc:creator>N220 LAB</dc:creator>
  <dc:description/>
  <dc:language>en-US</dc:language>
  <cp:lastModifiedBy>N220 LAB</cp:lastModifiedBy>
  <cp:lastPrinted>1999-04-26T12:35:00Z</cp:lastPrinted>
  <dcterms:modified xsi:type="dcterms:W3CDTF">1999-04-26T16:37:00Z</dcterms:modified>
  <cp:revision>3</cp:revision>
  <dc:subject/>
  <dc:title>Table of Contents</dc:title>
</cp:coreProperties>
</file>